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228600</wp:posOffset>
                </wp:positionV>
                <wp:extent cx="6549390" cy="7257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725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670"/>
                            </w:tblGrid>
                            <w:tr>
                              <w:trPr>
                                <w:trHeight w:val="11066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ΑΙΤΗ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Επώνυμο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Όνομα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Όνομα πατέρα: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Ειδικότητα: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Δ/νση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Τηλέφωνο: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2" w:leader="none"/>
                                    </w:tabs>
                                    <w:ind w:left="720" w:right="252" w:hanging="7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Θέμα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 «Αναγνώριση χρόνου προϋπηρεσία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252" w:hanging="72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έροια,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ΙΕΥΘΥΝΣΗ Α/ΘΜΙΑΣ ΕΚΠΑΙΔΕΥΣΗΣ ΗΜΑΘ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Παρακαλώ όπως κάνετε τις απαραίτητες ενέργειες για την αναγνώριση του χρόνου προϋπηρεσία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Συνημμένα υποβάλλω τα παρακάτω δικαιολογητικά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) 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β) 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γ) </w:t>
                                  </w: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δ) </w:t>
                                  </w: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Ο Αιτών/Η Αιτούσ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71.45pt;mso-wrap-distance-left:9pt;mso-wrap-distance-right:9pt;mso-wrap-distance-top:0pt;mso-wrap-distance-bottom:0pt;margin-top:18pt;mso-position-vertical-relative:page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5670"/>
                      </w:tblGrid>
                      <w:tr>
                        <w:trPr>
                          <w:trHeight w:val="11066" w:hRule="atLeast"/>
                        </w:trPr>
                        <w:tc>
                          <w:tcPr>
                            <w:tcW w:w="46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ΑΙΤΗ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πώνυμο: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Όνομα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Όνομα πατέρα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ιδικότητα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/νση: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ηλέφωνο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2" w:leader="none"/>
                              </w:tabs>
                              <w:ind w:left="720" w:right="252" w:hanging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Θέμα: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«Αναγνώριση χρόνου προϋπηρεσίας»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252" w:hanging="7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έροια, ________________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ΙΕΥΘΥΝΣΗ Α/ΘΜΙΑΣ ΕΚΠΑΙΔΕΥΣΗΣ ΗΜΑΘΙΑ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Παρακαλώ όπως κάνετε τις απαραίτητες ενέργειες για την αναγνώριση του χρόνου προϋπηρεσίας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Συνημμένα υποβάλλω τα παρακάτω δικαιολογητικά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)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β)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γ)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δ)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Ο Αιτών/Η Αιτούσ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198110" cy="624840"/>
            <wp:effectExtent l="0" t="0" r="0" b="0"/>
            <wp:docPr id="2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2:00Z</dcterms:created>
  <dc:creator>chris</dc:creator>
  <dc:description/>
  <cp:keywords/>
  <dc:language>en-US</dc:language>
  <cp:lastModifiedBy>TANIA</cp:lastModifiedBy>
  <cp:lastPrinted>2016-09-05T08:03:00Z</cp:lastPrinted>
  <dcterms:modified xsi:type="dcterms:W3CDTF">2025-11-10T06:37:00Z</dcterms:modified>
  <cp:revision>34</cp:revision>
  <dc:subject/>
  <dc:title>ΑΙΤΗΣΗ</dc:title>
</cp:coreProperties>
</file>